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estern New York Regional Information Center Advisory Council Members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oadband Subcommittee Members</w:t>
      </w:r>
    </w:p>
    <w:p>
      <w:pPr>
        <w:pStyle w:val="Subtitle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mposition of Council per Charter Revision as of August 15, 201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  <w:szCs w:val="20"/>
        </w:rPr>
      </w:pPr>
      <w:r>
        <w:rPr>
          <w:rFonts w:cs="Microsoft Sans Serif" w:ascii="Microsoft Sans Serif" w:hAnsi="Microsoft Sans Serif"/>
          <w:b/>
          <w:bCs/>
          <w:i/>
          <w:sz w:val="22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“</w:t>
      </w:r>
      <w:r>
        <w:rPr>
          <w:rFonts w:cs="Times New Roman" w:ascii="Times New Roman" w:hAnsi="Times New Roman"/>
          <w:b/>
          <w:bCs/>
          <w:sz w:val="20"/>
          <w:szCs w:val="20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ach District Superintendent shall determine the method for selecting council members in their BOCES region.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szCs w:val="20"/>
          <w:u w:val="single"/>
        </w:rPr>
      </w:pPr>
      <w:r>
        <w:rPr>
          <w:rFonts w:cs="Microsoft Sans Serif" w:ascii="Microsoft Sans Serif" w:hAnsi="Microsoft Sans Serif"/>
          <w:sz w:val="22"/>
          <w:szCs w:val="20"/>
          <w:u w:val="single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700"/>
        <w:gridCol w:w="2790"/>
        <w:gridCol w:w="2700"/>
        <w:gridCol w:w="261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ttaraugus-Allega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Erie 1 BOC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rleans-Niaga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O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OC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stric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ynda Qui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ct 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376-825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Lynda_Quick@ca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taraugus Allegany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 Windfall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ynn Fusc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ct 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821-70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fusco@e1b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e 1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Harlem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 Seneca, NY  142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vid O’Rourk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ct 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549-44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dorourke@e2ccb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e 2 CC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5 Erie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ola, NY 14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ark Godshal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ct 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731-6800 ext 22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leans Niagara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2 Shelby Basin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na, NY  14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mes Fra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rict 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700-228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frame@gstboces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T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9 Vocational Driv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inted Post, NY  148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ignee f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tri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othy Co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, Instructional Support Ser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376-824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im_Cox@caboces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taraugus Allegany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 Windfall Ro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ames Fregelet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ecutive Director, Administrative Services and Operation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821-7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jfregelette@e1b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rie 1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Harlem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 Seneca, NY  142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ielle O’Conn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t. Superintendent for Curriculum &amp; Instruc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549-4454 x403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doconnor@e2ccb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e 2 CC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5 Erie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ola, NY 14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ssistant 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-800-836-7510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leans Niagara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2 Shelby Basin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na, NY  1410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rgaret Muns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ssistant 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07-739-3581 x12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munson@gstboces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ST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9 Vocational Dr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inted Post, NY 148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onent Distric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Voti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c Lawt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942-3293 x 3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elawton@wvalley.wnyric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 Valley CS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9 School Stre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 Valley, NY  141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chael Cornel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en"/>
              </w:rPr>
              <w:t>716-646-3200 ext. 72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cornell@hamburgschool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Hamburg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5305 Abbott R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Hamburg, NY 140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tt Tayl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337-0101 ext 13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</w:rPr>
                <w:t>staylor@northcollins.wnyric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th Collins CS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 School Stre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th Collins, NY  14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ul Casser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286-726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asserip@lew-port.com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wiston Porter CS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1 Creek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oungstown, NY  141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emy Palot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234-1302 x 14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remy.palotti@hornellcsd.or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nell City Schoo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Pearl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nell, NY  148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Voti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usiness Offici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375-66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watson@alcsny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131 Five Mile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llegany, NY  147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tricia (Pat) Bru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Services Direc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-686-3315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bruce@lancasterschools.org</w:t>
              </w:r>
            </w:hyperlink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Lancaster CSD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77 Central Avenue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"/>
              </w:rPr>
              <w:t>Lancaster, NY 14086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ureen Donahu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thwestern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donahue@swms.wnyric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484-11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Hunt Ro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mestown, NY  147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niel Gran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siness Offici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yalton-Hartland CS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grantd@royhart.org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-735-2000 ext 201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State Stree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ddleport, NY  141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hard Calkin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276-298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calkins@aacsapps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fred Almond CS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5 Route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mond, NY  1480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present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chael Pavlo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chnology Coordina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585-593-55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pavlock@scio.wnyric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cio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968 Washington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cio, NY  148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ry Beth Genovese-Scullion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sst. Supt. of Cur. &amp; Instr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694-7688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scullion@tona.wnyric.org</w:t>
              </w:r>
            </w:hyperlink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nawanda City Schools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00 Hinds Street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nawanda, NY  14150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mberly Moritz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592-32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moritz@springvillegi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ingville-GI Central School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Newman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ingville, NY  14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egory Woytila (Chair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807-3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gwoytila@ntschool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th Tonawanda Ci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Humphrey Stre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. Tonawanda, NY 141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ristopher Smit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 Coordina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776-804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smith@bathcsd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th Central School Dis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Ellas Avenu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th, NY  14810</w:t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ol Distric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ction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resent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 Gra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 Direct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376-82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ichael_graf@ca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taraugus Allegany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 Windfall Ro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Karen Cuddy-Miller (Vice Chair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ssistant Superintendent  for Curriculum &amp; Instruc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773-88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arencuddy-miller@grandislandschools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rand Island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100 Ransom Ro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rand Island, NY  1407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rian Rus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687-23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de-DE"/>
                </w:rPr>
                <w:t>bruss@eastauroraschool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ast Aurora Union Free Distric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430 Main Stre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East Aurora, NY  14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Jeffery Haze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rector of Instructional Technology &amp; Learni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215-319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de-DE"/>
                </w:rPr>
                <w:t>jhazel@nwcsd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Niagara Wheatfield Central School Distric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6700 Schultz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Niagara Falls, NY  1430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irsten Calki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Tech Coordinat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607-276-29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calkins@aacsapps.co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lfred Almond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6795 Route 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Almond, NY  148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_Representative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presenta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Voti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othy Clark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ional Developm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945-25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taraugus Allegany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 Windfall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an, NY  1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weepon Sminisk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of Special Education &amp; Education Servi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542-507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siminski@akronschools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ron CS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Bloomingdale Aven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ron, NY  1400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ert Spi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ociate Director Technology and Instructional Technology Resour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672-4371 x 203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pino@e2ccb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ie 2 CC BO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5 Erie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ola, NY 14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anie Conle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or of  Business Servi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731-6800 ext 22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conley@onboces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leans Niagara BOC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2 Shelby Basin Ro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na, NY  141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trick Flaitz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 &amp; Technology Direct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-324-76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atrick.flaitz@hornellcsd.or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nell City Schoo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Pearl Stre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nell, NY  1484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 Larg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presentativ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No Vote Unles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lterna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 Vot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mber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 Larg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presentativ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No Vote Unles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lternat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 Vot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ichelle Okal-Frin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tor, Instructional Technology, Research and Innovation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16-821-72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fr-FR"/>
                </w:rPr>
                <w:t>mokal@e1b.org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rie 1 BOC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55 Harlem Roa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West Seneca, NY  1422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tt Pay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ntenden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988-329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payne@pval.org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e Valley Central School Dis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5 Route 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th Dayton, NY  141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  <w:u w:val="single"/>
          <w:lang w:val="de-DE"/>
        </w:rPr>
      </w:pPr>
      <w:r>
        <w:rPr>
          <w:rFonts w:cs="Times New Roman" w:ascii="Times New Roman" w:hAnsi="Times New Roman"/>
          <w:sz w:val="20"/>
          <w:szCs w:val="20"/>
          <w:u w:val="single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u w:val="single"/>
          <w:lang w:val="de-DE"/>
        </w:rPr>
      </w:pPr>
      <w:r>
        <w:rPr>
          <w:rFonts w:cs="Times New Roman" w:ascii="Times New Roman" w:hAnsi="Times New Roman"/>
          <w:sz w:val="40"/>
          <w:szCs w:val="40"/>
          <w:u w:val="single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0"/>
          <w:szCs w:val="40"/>
          <w:lang w:val="de-DE"/>
        </w:rPr>
      </w:pPr>
      <w:r>
        <w:rPr>
          <w:rFonts w:cs="Times New Roman" w:ascii="Times New Roman" w:hAnsi="Times New Roman"/>
          <w:sz w:val="40"/>
          <w:szCs w:val="40"/>
          <w:lang w:val="de-DE"/>
        </w:rPr>
      </w:r>
    </w:p>
    <w:p>
      <w:pPr>
        <w:pStyle w:val="Normal"/>
        <w:ind w:left="360" w:hanging="0"/>
        <w:jc w:val="center"/>
        <w:rPr/>
      </w:pPr>
      <w:r>
        <w:rPr/>
        <w:t>Broadband Steering Committee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705"/>
        <w:gridCol w:w="3119"/>
        <w:gridCol w:w="2603"/>
        <w:gridCol w:w="3510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Cattaraugus-Allegany BOC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OC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OCE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Orleans Niagar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BOC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Greater Southern Tier BOCES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ynda Quic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strict 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376-82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ynda_Quick@caboces.or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Lynn Fusc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strict 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821-70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de-DE"/>
                </w:rPr>
                <w:t>lfusco@e1b.org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avid O’Rourk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strict Supe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549-44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orourke@e2ccb.org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Clark Godshal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strict Superintend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731-6800 ext 22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de-DE"/>
                </w:rPr>
                <w:t>cgodshall@onboces.org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James Fra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District Superintenden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607-700-228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jframe@gstboces.org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ike Torre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244-16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ike_Torrey@caboces.org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Will Westove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821-757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wwestoven@e1b.o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ike Bayb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672-4371 x 206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de-DE"/>
                </w:rPr>
                <w:t>mbayba@e2ccb.org</w:t>
              </w:r>
            </w:hyperlink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Joe Rozbick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218-04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jrozbicki@e1b.or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ene Carv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607-379-3581 x 700179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rcarver@gstboces.org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Mike Gra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376-82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ichael_graf@caboces.org</w:t>
              </w:r>
            </w:hyperlink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en Ko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821-72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kkoch@e1b.o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ob Spi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672-4371 x 2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spino@e2ccb.org</w:t>
              </w:r>
            </w:hyperlink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heldon Som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731-6800 x 37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ssoman@onboces.or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ob Raineri – Clare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-407-914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Raineri@clarenceschools.o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"/>
                <w:rFonts w:cs="Times New Roman" w:ascii="Times New Roman" w:hAnsi="Times New Roman"/>
                <w:sz w:val="22"/>
                <w:szCs w:val="22"/>
              </w:rPr>
              <w:t>Chuck Marzec - Jamestow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cmarzec@jamestown.wnyric.org</w:t>
              </w:r>
            </w:hyperlink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Frank Rizzo – Alde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937-9116 x 42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izzo@aldenschools.o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"/>
              </w:rPr>
              <w:t>Mike Murphy – Forestvill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"/>
              </w:rPr>
              <w:t>716-965-65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hyperlink r:id="rId43">
              <w:bookmarkStart w:id="1" w:name="_MailAutoSig"/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" w:eastAsia="en-US"/>
                </w:rPr>
                <w:t>mmurphy@forestville.com</w:t>
              </w:r>
            </w:hyperlink>
            <w:bookmarkEnd w:id="1"/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atrick Doy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821-705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pdoyle@e1b.o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arb Mocarsk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821-738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mocarski@e1b.o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Jan Math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821-72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jmathis@e1b.o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Bill Valt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716-268-42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wvaltin@e1b.o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u w:val="single"/>
          <w:lang w:val="de-DE"/>
        </w:rPr>
      </w:pPr>
      <w:r>
        <w:rPr>
          <w:rFonts w:cs="Times New Roman" w:ascii="Times New Roman" w:hAnsi="Times New Roman"/>
          <w:sz w:val="22"/>
          <w:szCs w:val="22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Baskerville Old Face" w:hAnsi="Baskerville Old Face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Baskerville Old Face" w:hAnsi="Baskerville Old Face"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Email">
    <w:name w:val="email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bfooterschoolname">
    <w:name w:val="gb-footer-schoolnam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nda_Quick@caboces.org" TargetMode="External"/><Relationship Id="rId3" Type="http://schemas.openxmlformats.org/officeDocument/2006/relationships/hyperlink" Target="mailto:lfusco@e1b.org" TargetMode="External"/><Relationship Id="rId4" Type="http://schemas.openxmlformats.org/officeDocument/2006/relationships/hyperlink" Target="mailto:dorourke@slcr.wnyric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jframe@gstboces.org" TargetMode="External"/><Relationship Id="rId7" Type="http://schemas.openxmlformats.org/officeDocument/2006/relationships/hyperlink" Target="mailto:Tim_Cox@caboces.org" TargetMode="External"/><Relationship Id="rId8" Type="http://schemas.openxmlformats.org/officeDocument/2006/relationships/hyperlink" Target="mailto:jfregelette@e1b.org" TargetMode="External"/><Relationship Id="rId9" Type="http://schemas.openxmlformats.org/officeDocument/2006/relationships/hyperlink" Target="mailto:doconnor@e2ccb.org" TargetMode="External"/><Relationship Id="rId10" Type="http://schemas.openxmlformats.org/officeDocument/2006/relationships/hyperlink" Target="mailto:jsteinmetz@onboces.org" TargetMode="External"/><Relationship Id="rId11" Type="http://schemas.openxmlformats.org/officeDocument/2006/relationships/hyperlink" Target="mailto:mmunson@gstboces.org" TargetMode="External"/><Relationship Id="rId12" Type="http://schemas.openxmlformats.org/officeDocument/2006/relationships/hyperlink" Target="mailto:elawton@wvalley.wnyric.org" TargetMode="External"/><Relationship Id="rId13" Type="http://schemas.openxmlformats.org/officeDocument/2006/relationships/hyperlink" Target="mailto:aday@sweethomeschools.org" TargetMode="External"/><Relationship Id="rId14" Type="http://schemas.openxmlformats.org/officeDocument/2006/relationships/hyperlink" Target="mailto:doconnor@frews.wnyric.org" TargetMode="External"/><Relationship Id="rId15" Type="http://schemas.openxmlformats.org/officeDocument/2006/relationships/hyperlink" Target="mailto:casserip@lew-port.com" TargetMode="External"/><Relationship Id="rId16" Type="http://schemas.openxmlformats.org/officeDocument/2006/relationships/hyperlink" Target="mailto:mwatson@alcsny.org" TargetMode="External"/><Relationship Id="rId17" Type="http://schemas.openxmlformats.org/officeDocument/2006/relationships/hyperlink" Target="mailto:pbruce@lancasterschools.org" TargetMode="External"/><Relationship Id="rId18" Type="http://schemas.openxmlformats.org/officeDocument/2006/relationships/hyperlink" Target="mailto:mdonahue@swms.wnyric.org" TargetMode="External"/><Relationship Id="rId19" Type="http://schemas.openxmlformats.org/officeDocument/2006/relationships/hyperlink" Target="mailto:grantd@royhart.org" TargetMode="External"/><Relationship Id="rId20" Type="http://schemas.openxmlformats.org/officeDocument/2006/relationships/hyperlink" Target="mailto:rcalkins@aacsapps.com" TargetMode="External"/><Relationship Id="rId21" Type="http://schemas.openxmlformats.org/officeDocument/2006/relationships/hyperlink" Target="mailto:mpavlock@scio.wnyric.org" TargetMode="External"/><Relationship Id="rId22" Type="http://schemas.openxmlformats.org/officeDocument/2006/relationships/hyperlink" Target="mailto:mscullion@tona.wnyric.org" TargetMode="External"/><Relationship Id="rId23" Type="http://schemas.openxmlformats.org/officeDocument/2006/relationships/hyperlink" Target="mailto:Kmoritz@springvillegi.org" TargetMode="External"/><Relationship Id="rId24" Type="http://schemas.openxmlformats.org/officeDocument/2006/relationships/hyperlink" Target="mailto:gwoytila@ntschools.org" TargetMode="External"/><Relationship Id="rId25" Type="http://schemas.openxmlformats.org/officeDocument/2006/relationships/hyperlink" Target="mailto:csmith@bathcsd.org" TargetMode="External"/><Relationship Id="rId26" Type="http://schemas.openxmlformats.org/officeDocument/2006/relationships/hyperlink" Target="mailto:Michael_graf@caboces.org" TargetMode="External"/><Relationship Id="rId27" Type="http://schemas.openxmlformats.org/officeDocument/2006/relationships/hyperlink" Target="mailto:karencuddy-miller@grandislandschools.org" TargetMode="External"/><Relationship Id="rId28" Type="http://schemas.openxmlformats.org/officeDocument/2006/relationships/hyperlink" Target="mailto:bruss@eastauroraschools.org" TargetMode="External"/><Relationship Id="rId29" Type="http://schemas.openxmlformats.org/officeDocument/2006/relationships/hyperlink" Target="mailto:jhazel@nwcsd.org" TargetMode="External"/><Relationship Id="rId30" Type="http://schemas.openxmlformats.org/officeDocument/2006/relationships/hyperlink" Target="mailto:Tim_Clarke@caboces.org" TargetMode="External"/><Relationship Id="rId31" Type="http://schemas.openxmlformats.org/officeDocument/2006/relationships/hyperlink" Target="mailto:tsiminski@akronschools.org" TargetMode="External"/><Relationship Id="rId32" Type="http://schemas.openxmlformats.org/officeDocument/2006/relationships/hyperlink" Target="mailto:rspino@e2ccb.org" TargetMode="External"/><Relationship Id="rId33" Type="http://schemas.openxmlformats.org/officeDocument/2006/relationships/hyperlink" Target="mailto:mconley@onboces.org" TargetMode="External"/><Relationship Id="rId34" Type="http://schemas.openxmlformats.org/officeDocument/2006/relationships/hyperlink" Target="mailto:Patrick.flaitz@hornellcsd.org" TargetMode="External"/><Relationship Id="rId35" Type="http://schemas.openxmlformats.org/officeDocument/2006/relationships/hyperlink" Target="mailto:mokal@e1b.org" TargetMode="External"/><Relationship Id="rId36" Type="http://schemas.openxmlformats.org/officeDocument/2006/relationships/hyperlink" Target="mailto:spayne@pval.org" TargetMode="External"/><Relationship Id="rId37" Type="http://schemas.openxmlformats.org/officeDocument/2006/relationships/hyperlink" Target="mailto:lfusco@e1b.org" TargetMode="External"/><Relationship Id="rId38" Type="http://schemas.openxmlformats.org/officeDocument/2006/relationships/hyperlink" Target="mailto:cgodshall@onboces.org" TargetMode="External"/><Relationship Id="rId39" Type="http://schemas.openxmlformats.org/officeDocument/2006/relationships/hyperlink" Target="mailto:mbayba@e2ccb.org" TargetMode="External"/><Relationship Id="rId40" Type="http://schemas.openxmlformats.org/officeDocument/2006/relationships/hyperlink" Target="mailto:Michael_graf@caboces.org" TargetMode="External"/><Relationship Id="rId41" Type="http://schemas.openxmlformats.org/officeDocument/2006/relationships/hyperlink" Target="mailto:rspino@e2ccb.org" TargetMode="External"/><Relationship Id="rId42" Type="http://schemas.openxmlformats.org/officeDocument/2006/relationships/hyperlink" Target="mailto:cmarzec@jamestown.wnyric.org" TargetMode="External"/><Relationship Id="rId43" Type="http://schemas.openxmlformats.org/officeDocument/2006/relationships/hyperlink" Target="mailto:mmurphy@forestville.wnyric.org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53:00Z</dcterms:created>
  <dc:creator>Lslisz</dc:creator>
  <dc:description/>
  <cp:keywords/>
  <dc:language>en-US</dc:language>
  <cp:lastModifiedBy>Hochadel, Patricia</cp:lastModifiedBy>
  <cp:lastPrinted>2017-08-14T15:00:00Z</cp:lastPrinted>
  <dcterms:modified xsi:type="dcterms:W3CDTF">2017-08-14T19:00:00Z</dcterms:modified>
  <cp:revision>8</cp:revision>
  <dc:subject/>
  <dc:title>Western New York Regional Information Center Advisory Council</dc:title>
</cp:coreProperties>
</file>